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900" w:leader="none"/>
        </w:tabs>
        <w:snapToGrid w:val="false"/>
        <w:spacing w:lineRule="exact" w:line="32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20725</wp:posOffset>
                </wp:positionV>
                <wp:extent cx="6697980" cy="940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940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56"/>
                              <w:gridCol w:w="1984"/>
                              <w:gridCol w:w="1260"/>
                              <w:gridCol w:w="178"/>
                              <w:gridCol w:w="1082"/>
                              <w:gridCol w:w="898"/>
                              <w:gridCol w:w="902"/>
                              <w:gridCol w:w="2160"/>
                            </w:tblGrid>
                            <w:tr>
                              <w:trPr>
                                <w:trHeight w:val="935" w:hRule="exac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80808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color w:val="333333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 xml:space="preserve">2008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 xml:space="preserve">산학협력 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 xml:space="preserve">EXP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년 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목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) ~ 8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>토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KINTE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http://www.uicexpo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top w:val="single" w:sz="4" w:space="0" w:color="808080"/>
                                    <w:left w:val="single" w:sz="12" w:space="0" w:color="000000"/>
                                    <w:bottom w:val="single" w:sz="4" w:space="0" w:color="808080"/>
                                    <w:right w:val="single" w:sz="12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4"/>
                                    </w:rPr>
                                    <w:t xml:space="preserve">추 가 비 품 신 청 서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4"/>
                                    </w:rPr>
                                    <w:t>(Techno-Fai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top w:val="single" w:sz="4" w:space="0" w:color="80808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>본 양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일까지 작성하시어 사무국으로 보내주시기 바랍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참가 대학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기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정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>반드시 모두 기재하여 주시기 바랍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기관명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대학명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우편번호 포함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담당자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직급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담 당 부 서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전 화 번 호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팩 스 번 호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휴  대  폰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홈 페 이 지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single" w:sz="1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single" w:sz="12" w:space="0" w:color="000000"/>
                                    <w:right w:val="single" w:sz="4" w:space="0" w:color="80808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77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전 시 품 목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80808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exac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신청내역 및 금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06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신청구분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2" w:space="4" w:color="000000"/>
                                    </w:pBdr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신청내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단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12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금액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계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pacing w:val="2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추 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단상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220V (60HZ)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/1K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" w:hanging="117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주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6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00" w:firstLine="225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상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V (60HZ)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/1K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81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) K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(     ) KW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72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주간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: 30,000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72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시간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:60,000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상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0V (60HZ)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/1K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81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(     ) K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(     ) KW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00" w:firstLine="225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전화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기본사용료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w w:val="92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w w:val="92"/>
                                      <w:sz w:val="18"/>
                                      <w:szCs w:val="18"/>
                                    </w:rPr>
                                    <w:t>기본사용료 초과시 추가 비용 지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(      )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70,000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인터넷전용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(      )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회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,000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급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배수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(      )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개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,000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압축공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(      )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개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>,000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exac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굴림;Gulim" w:hAnsi="굴림;Gulim" w:eastAsia="굴림;Gulim" w:cs="굴림;Gulim"/>
                                      <w:bCs/>
                                      <w:w w:val="9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sz w:val="18"/>
                                      <w:szCs w:val="18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pacing w:val="20"/>
                                      <w:sz w:val="18"/>
                                      <w:szCs w:val="18"/>
                                    </w:rPr>
                                    <w:t>가구 및 비품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w w:val="9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-8"/>
                                      <w:w w:val="92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w w:val="92"/>
                                      <w:sz w:val="18"/>
                                      <w:szCs w:val="18"/>
                                    </w:rPr>
                                    <w:t>카탈로그 참조하여 번호 및 내역기재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right="72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8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right="200" w:firstLine="221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소    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right="200" w:firstLine="221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VAT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소계의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%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88" w:type="dxa"/>
                                  <w:gridSpan w:val="8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right="200" w:firstLine="221"/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합    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" w:hanging="0"/>
                                    <w:jc w:val="right"/>
                                    <w:rPr>
                                      <w:rFonts w:ascii="굴림;Gulim" w:hAnsi="굴림;Gulim" w:eastAsia="굴림;Gulim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Arial" w:eastAsia="굴림;Guli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bCs/>
                                      <w:spacing w:val="-6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pacing w:val="-6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4" w:space="0" w:color="80808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>신청내역 비용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납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top w:val="single" w:sz="4" w:space="0" w:color="80808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납입계좌번호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1005-201-341511        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은행명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우리은행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선릉지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)         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예금주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인터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굴림;Gulim" w:hAnsi="굴림;Gulim" w:eastAsia="굴림;Gulim" w:cs="굴림;Gulim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신청금액의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입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금증 사본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에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[2008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산학협력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EXPO]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을 기재하시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함께 송부하여 주시기 바랍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굴림;Gulim" w:hAnsi="굴림;Gulim" w:eastAsia="굴림;Gulim" w:cs="굴림;Gulim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right="252" w:hanging="0"/>
                                    <w:jc w:val="righ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pacing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pacing w:val="20"/>
                                      <w:szCs w:val="20"/>
                                    </w:rPr>
                                    <w:t>위 내역을 신청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pacing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pacing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pacing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5041" w:leader="none"/>
                                    </w:tabs>
                                    <w:snapToGrid w:val="false"/>
                                    <w:ind w:right="-10" w:firstLine="1920"/>
                                    <w:rPr>
                                      <w:rFonts w:ascii="굴림;Gulim" w:hAnsi="굴림;Gulim" w:eastAsia="굴림;Gulim" w:cs="굴림;Gulim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20"/>
                                      <w:szCs w:val="20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20"/>
                                      <w:szCs w:val="20"/>
                                    </w:rPr>
                                    <w:t>년   월   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20"/>
                                      <w:szCs w:val="20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20"/>
                                      <w:szCs w:val="20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pacing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color w:val="FFFFFF"/>
                                      <w:spacing w:val="6"/>
                                      <w:sz w:val="18"/>
                                      <w:szCs w:val="18"/>
                                    </w:rPr>
                                    <w:t>신청서 송부 및 문의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548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1131" w:leader="none"/>
                                      <w:tab w:val="left" w:pos="4715" w:leader="none"/>
                                    </w:tabs>
                                    <w:snapToGrid w:val="false"/>
                                    <w:spacing w:lineRule="exact" w:line="200"/>
                                    <w:ind w:left="25" w:right="80" w:hanging="0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산학협력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EXPO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사무국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㈜인터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1131" w:leader="none"/>
                                      <w:tab w:val="left" w:pos="4715" w:leader="none"/>
                                    </w:tabs>
                                    <w:snapToGrid w:val="false"/>
                                    <w:spacing w:lineRule="exact" w:line="200"/>
                                    <w:ind w:left="25" w:right="80" w:hanging="0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서울시 강남구 역삼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동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720-2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삼익라비돌빌딩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층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) 135-9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1131" w:leader="none"/>
                                      <w:tab w:val="left" w:pos="4715" w:leader="none"/>
                                    </w:tabs>
                                    <w:snapToGrid w:val="false"/>
                                    <w:spacing w:lineRule="exact" w:line="200"/>
                                    <w:ind w:left="25" w:right="80" w:hanging="0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전화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: 02-566-2246, 566-2229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>팩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: 02-3452-7292   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굴림;Gulim" w:cs="굴림;Gulim" w:ascii="굴림;Gulim" w:hAnsi="굴림;Gulim"/>
                                        <w:color w:val="000000"/>
                                        <w:spacing w:val="6"/>
                                        <w:sz w:val="16"/>
                                        <w:szCs w:val="16"/>
                                      </w:rPr>
                                      <w:t>uicexpo@intercom.co.kr</w:t>
                                    </w:r>
                                  </w:hyperlink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     http://www.uicexpo.org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740.85pt;mso-wrap-distance-left:7.1pt;mso-wrap-distance-right:7.1pt;mso-wrap-distance-top:0pt;mso-wrap-distance-bottom:0pt;margin-top:56.75pt;mso-position-vertical-relative:page;margin-left:-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56"/>
                        <w:gridCol w:w="1984"/>
                        <w:gridCol w:w="1260"/>
                        <w:gridCol w:w="178"/>
                        <w:gridCol w:w="1082"/>
                        <w:gridCol w:w="898"/>
                        <w:gridCol w:w="902"/>
                        <w:gridCol w:w="2160"/>
                      </w:tblGrid>
                      <w:tr>
                        <w:trPr>
                          <w:trHeight w:val="935" w:hRule="exac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80808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color w:val="333333"/>
                                <w:szCs w:val="20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color w:val="333333"/>
                                <w:sz w:val="40"/>
                                <w:szCs w:val="40"/>
                              </w:rPr>
                              <w:t xml:space="preserve">2008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color w:val="333333"/>
                                <w:sz w:val="40"/>
                                <w:szCs w:val="40"/>
                              </w:rPr>
                              <w:t xml:space="preserve">산학협력 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color w:val="333333"/>
                                <w:sz w:val="40"/>
                                <w:szCs w:val="40"/>
                              </w:rPr>
                              <w:t xml:space="preserve">EXP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굴림;Gulim" w:hAnsi="굴림;Gulim" w:cs="Arial" w:eastAsia="굴림;Gulim"/>
                                <w:color w:val="000000"/>
                                <w:sz w:val="22"/>
                                <w:szCs w:val="22"/>
                              </w:rPr>
                              <w:t xml:space="preserve">년 </w:t>
                            </w:r>
                            <w:r>
                              <w:rPr>
                                <w:rFonts w:eastAsia="굴림;Gulim" w:cs="Arial" w:ascii="굴림;Gulim" w:hAnsi="굴림;Gulim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굴림;Gulim" w:hAnsi="굴림;Gulim" w:cs="Arial" w:eastAsia="굴림;Gulim"/>
                                <w:color w:val="000000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굴림;Gulim" w:cs="Arial" w:ascii="굴림;Gulim" w:hAnsi="굴림;Gulim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굴림;Gulim" w:hAnsi="굴림;Gulim" w:cs="Arial" w:eastAsia="굴림;Gulim"/>
                                <w:color w:val="000000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굴림;Gulim" w:cs="Arial" w:ascii="굴림;Gulim" w:hAnsi="굴림;Gulim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Arial" w:eastAsia="굴림;Gulim"/>
                                <w:color w:val="000000"/>
                                <w:sz w:val="22"/>
                                <w:szCs w:val="22"/>
                              </w:rPr>
                              <w:t>목</w:t>
                            </w:r>
                            <w:r>
                              <w:rPr>
                                <w:rFonts w:eastAsia="굴림;Gulim" w:cs="Arial" w:ascii="굴림;Gulim" w:hAnsi="굴림;Gulim"/>
                                <w:color w:val="000000"/>
                                <w:sz w:val="22"/>
                                <w:szCs w:val="22"/>
                              </w:rPr>
                              <w:t>) ~ 8</w:t>
                            </w:r>
                            <w:r>
                              <w:rPr>
                                <w:rFonts w:ascii="굴림;Gulim" w:hAnsi="굴림;Gulim" w:cs="Arial" w:eastAsia="굴림;Gulim"/>
                                <w:color w:val="000000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굴림;Gulim" w:cs="Arial" w:ascii="굴림;Gulim" w:hAnsi="굴림;Gulim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Arial" w:eastAsia="굴림;Gulim"/>
                                <w:color w:val="000000"/>
                                <w:sz w:val="22"/>
                                <w:szCs w:val="22"/>
                              </w:rPr>
                              <w:t>토</w:t>
                            </w:r>
                            <w:r>
                              <w:rPr>
                                <w:rFonts w:eastAsia="굴림;Gulim" w:cs="Arial" w:ascii="굴림;Gulim" w:hAnsi="굴림;Gulim"/>
                                <w:color w:val="000000"/>
                                <w:sz w:val="22"/>
                                <w:szCs w:val="22"/>
                              </w:rPr>
                              <w:t xml:space="preserve">), 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KINTE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http://www.uicexpo.org/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top w:val="single" w:sz="4" w:space="0" w:color="808080"/>
                              <w:left w:val="single" w:sz="12" w:space="0" w:color="000000"/>
                              <w:bottom w:val="single" w:sz="4" w:space="0" w:color="808080"/>
                              <w:right w:val="single" w:sz="12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b/>
                                <w:color w:val="FFFFFF"/>
                                <w:spacing w:val="20"/>
                                <w:sz w:val="32"/>
                                <w:szCs w:val="34"/>
                              </w:rPr>
                              <w:t xml:space="preserve">추 가 비 품 신 청 서 </w:t>
                            </w:r>
                            <w:r>
                              <w:rPr>
                                <w:rFonts w:eastAsia="HY헤드라인M" w:ascii="HY헤드라인M" w:hAnsi="HY헤드라인M"/>
                                <w:b/>
                                <w:color w:val="FFFFFF"/>
                                <w:spacing w:val="20"/>
                                <w:sz w:val="32"/>
                                <w:szCs w:val="34"/>
                              </w:rPr>
                              <w:t>(Techno-Fair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top w:val="single" w:sz="4" w:space="0" w:color="80808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>본 양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 xml:space="preserve">월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>일까지 작성하시어 사무국으로 보내주시기 바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참가 대학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기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정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>반드시 모두 기재하여 주시기 바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>.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기관명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대학명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우편번호 포함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4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담당자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직급</w:t>
                            </w:r>
                          </w:p>
                        </w:tc>
                        <w:tc>
                          <w:tcPr>
                            <w:tcW w:w="34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담 당 부 서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전 화 번 호</w:t>
                            </w:r>
                          </w:p>
                        </w:tc>
                        <w:tc>
                          <w:tcPr>
                            <w:tcW w:w="34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팩 스 번 호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휴  대  폰</w:t>
                            </w:r>
                          </w:p>
                        </w:tc>
                        <w:tc>
                          <w:tcPr>
                            <w:tcW w:w="34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홈 페 이 지</w:t>
                            </w:r>
                          </w:p>
                        </w:tc>
                        <w:tc>
                          <w:tcPr>
                            <w:tcW w:w="34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808080"/>
                              <w:bottom w:val="single" w:sz="1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single" w:sz="12" w:space="0" w:color="000000"/>
                              <w:right w:val="single" w:sz="4" w:space="0" w:color="80808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177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전 시 품 목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80808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exac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신청내역 및 금액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06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신청구분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left w:val="single" w:sz="2" w:space="4" w:color="000000"/>
                              </w:pBdr>
                              <w:snapToGrid w:val="false"/>
                              <w:spacing w:lineRule="exact" w:line="22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신청내역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단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12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금액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소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계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pacing w:val="2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추 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pacing w:val="20"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 xml:space="preserve">단상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220V (60HZ)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/1K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" w:hanging="117"/>
                              <w:jc w:val="center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주간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6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00" w:firstLine="225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pacing w:val="20"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 xml:space="preserve">상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220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V (60HZ)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/1K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81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( 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) KW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(     ) KW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72" w:hanging="0"/>
                              <w:jc w:val="right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주간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: 30,000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72" w:hanging="0"/>
                              <w:jc w:val="right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시간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:60,000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pacing w:val="20"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 xml:space="preserve">상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0V (60HZ)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/1K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81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(     ) KW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(     ) KW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00" w:firstLine="225"/>
                              <w:jc w:val="right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타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굴림;Gulim" w:hAnsi="굴림;Gulim" w:eastAsia="굴림;Gulim" w:cs="굴림;Gulim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전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+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기본사용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w w:val="92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w w:val="92"/>
                                <w:sz w:val="18"/>
                                <w:szCs w:val="18"/>
                              </w:rPr>
                              <w:t>기본사용료 초과시 추가 비용 지불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540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(      )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대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72" w:hanging="0"/>
                              <w:jc w:val="right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70,000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인터넷전용선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540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(      )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회선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72" w:hanging="0"/>
                              <w:jc w:val="right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,000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급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배수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540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(      )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개소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72" w:hanging="0"/>
                              <w:jc w:val="right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,000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굴림;Gulim" w:hAnsi="굴림;Gulim" w:eastAsia="굴림;Gulim" w:cs="굴림;Gulim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압축공기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540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(      )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개소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72" w:hanging="0"/>
                              <w:jc w:val="right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  <w:t>,000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808" w:hRule="exac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굴림;Gulim" w:hAnsi="굴림;Gulim" w:eastAsia="굴림;Gulim" w:cs="굴림;Gulim"/>
                                <w:bCs/>
                                <w:w w:val="9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 w:val="18"/>
                                <w:szCs w:val="18"/>
                              </w:rPr>
                              <w:t>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pacing w:val="20"/>
                                <w:sz w:val="18"/>
                                <w:szCs w:val="18"/>
                              </w:rPr>
                              <w:t>가구 및 비품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w w:val="9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굴림;Gulim" w:hAnsi="굴림;Gulim" w:eastAsia="굴림;Gulim" w:cs="굴림;Gulim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-8"/>
                                <w:w w:val="92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w w:val="92"/>
                                <w:sz w:val="18"/>
                                <w:szCs w:val="18"/>
                              </w:rPr>
                              <w:t>카탈로그 참조하여 번호 및 내역기재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72" w:hanging="0"/>
                              <w:jc w:val="right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88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right="200" w:firstLine="221"/>
                              <w:jc w:val="center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소    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88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right="200" w:firstLine="221"/>
                              <w:jc w:val="center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VAT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소계의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6"/>
                                <w:szCs w:val="16"/>
                              </w:rPr>
                              <w:t>10%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88" w:type="dxa"/>
                            <w:gridSpan w:val="8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right="200" w:firstLine="221"/>
                              <w:jc w:val="center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합    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34" w:hanging="0"/>
                              <w:jc w:val="right"/>
                              <w:rPr>
                                <w:rFonts w:ascii="굴림;Gulim" w:hAnsi="굴림;Gulim" w:eastAsia="굴림;Guli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sz w:val="18"/>
                                <w:szCs w:val="18"/>
                              </w:rPr>
                              <w:t>원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bCs/>
                                <w:spacing w:val="-6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pacing w:val="-6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left w:val="single" w:sz="12" w:space="0" w:color="000000"/>
                              <w:bottom w:val="single" w:sz="4" w:space="0" w:color="80808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신청내역 비용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 xml:space="preserve"> 납입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top w:val="single" w:sz="4" w:space="0" w:color="80808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납입계좌번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 xml:space="preserve">1005-201-341511        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은행명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우리은행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선릉지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 xml:space="preserve">)         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예금주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인터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굴림;Gulim" w:hAnsi="굴림;Gulim" w:eastAsia="굴림;Gulim" w:cs="굴림;Gulim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 xml:space="preserve">※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신청금액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 xml:space="preserve"> 입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금증 사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 xml:space="preserve">에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>[2008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산학협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>EXPO]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을 기재하시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6"/>
                                <w:sz w:val="18"/>
                                <w:szCs w:val="18"/>
                              </w:rPr>
                              <w:t>함께 송부하여 주시기 바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굴림;Gulim" w:hAnsi="굴림;Gulim" w:eastAsia="굴림;Gulim" w:cs="굴림;Gulim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right="252" w:hanging="0"/>
                              <w:jc w:val="righ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pacing w:val="2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pacing w:val="20"/>
                                <w:szCs w:val="20"/>
                              </w:rPr>
                              <w:t>위 내역을 신청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pacing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pacing w:val="2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pacing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5041" w:leader="none"/>
                              </w:tabs>
                              <w:snapToGrid w:val="false"/>
                              <w:ind w:right="-10" w:firstLine="1920"/>
                              <w:rPr>
                                <w:rFonts w:ascii="굴림;Gulim" w:hAnsi="굴림;Gulim" w:eastAsia="굴림;Gulim" w:cs="굴림;Gulim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pacing w:val="20"/>
                                <w:szCs w:val="20"/>
                              </w:rPr>
                              <w:t>2008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20"/>
                                <w:szCs w:val="20"/>
                              </w:rPr>
                              <w:t>년   월   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20"/>
                                <w:szCs w:val="20"/>
                              </w:rPr>
                              <w:t>대표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pacing w:val="20"/>
                                <w:szCs w:val="20"/>
                              </w:rPr>
                              <w:t>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pacing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pacing w:val="6"/>
                                <w:sz w:val="18"/>
                                <w:szCs w:val="18"/>
                              </w:rPr>
                              <w:t>신청서 송부 및 문의처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0548" w:type="dxa"/>
                            <w:gridSpan w:val="9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1131" w:leader="none"/>
                                <w:tab w:val="left" w:pos="4715" w:leader="none"/>
                              </w:tabs>
                              <w:snapToGrid w:val="false"/>
                              <w:spacing w:lineRule="exact" w:line="200"/>
                              <w:ind w:left="25" w:right="80" w:hanging="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산학협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EXPO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사무국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㈜인터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1131" w:leader="none"/>
                                <w:tab w:val="left" w:pos="4715" w:leader="none"/>
                              </w:tabs>
                              <w:snapToGrid w:val="false"/>
                              <w:spacing w:lineRule="exact" w:line="200"/>
                              <w:ind w:left="25" w:right="80" w:hanging="0"/>
                              <w:rPr>
                                <w:rFonts w:ascii="굴림;Gulim" w:hAnsi="굴림;Gulim" w:eastAsia="굴림;Gulim" w:cs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서울시 강남구 역삼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동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720-2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삼익라비돌빌딩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층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) 135-9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1131" w:leader="none"/>
                                <w:tab w:val="left" w:pos="4715" w:leader="none"/>
                              </w:tabs>
                              <w:snapToGrid w:val="false"/>
                              <w:spacing w:lineRule="exact" w:line="200"/>
                              <w:ind w:left="25" w:right="80" w:hanging="0"/>
                              <w:rPr>
                                <w:rFonts w:ascii="굴림;Gulim" w:hAnsi="굴림;Gulim" w:eastAsia="굴림;Gulim" w:cs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전화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: 02-566-2246, 566-2229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팩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: 02-3452-7292   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굴림;Gulim" w:cs="굴림;Gulim" w:ascii="굴림;Gulim" w:hAnsi="굴림;Gulim"/>
                                  <w:color w:val="000000"/>
                                  <w:spacing w:val="6"/>
                                  <w:sz w:val="16"/>
                                  <w:szCs w:val="16"/>
                                </w:rPr>
                                <w:t>uicexpo@intercom.co.kr</w:t>
                              </w:r>
                            </w:hyperlink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     http://www.uicexpo.org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45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Tahoma">
    <w:charset w:val="00"/>
    <w:family w:val="swiss"/>
    <w:pitch w:val="variable"/>
  </w:font>
  <w:font w:name="HY헤드라인M">
    <w:charset w:val="8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rFonts w:ascii="Arial" w:hAnsi="Arial" w:cs="Arial"/>
      <w:b/>
      <w:bCs/>
      <w:color w:val="FF0000"/>
      <w:sz w:val="18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스타일1"/>
    <w:basedOn w:val="Normal"/>
    <w:qFormat/>
    <w:pPr>
      <w:shd w:fill="C0C0C0" w:val="clear"/>
      <w:tabs>
        <w:tab w:val="clear" w:pos="800"/>
        <w:tab w:val="left" w:pos="1080" w:leader="none"/>
        <w:tab w:val="left" w:pos="3510" w:leader="none"/>
      </w:tabs>
      <w:spacing w:lineRule="exact" w:line="260"/>
      <w:ind w:left="1178" w:right="82" w:hanging="1080"/>
      <w:jc w:val="left"/>
    </w:pPr>
    <w:rPr>
      <w:rFonts w:ascii="Tahoma" w:hAnsi="Tahoma" w:cs="Tahoma"/>
      <w:b/>
      <w:color w:val="FFFFFF"/>
      <w:sz w:val="22"/>
      <w:szCs w:val="22"/>
    </w:rPr>
  </w:style>
  <w:style w:type="paragraph" w:styleId="2">
    <w:name w:val="스타일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5F5F5" w:val="clear"/>
      <w:tabs>
        <w:tab w:val="clear" w:pos="800"/>
        <w:tab w:val="left" w:pos="1417" w:leader="none"/>
        <w:tab w:val="left" w:pos="3510" w:leader="none"/>
      </w:tabs>
      <w:snapToGrid w:val="false"/>
      <w:spacing w:lineRule="exact" w:line="220"/>
      <w:ind w:left="1175" w:right="82" w:hanging="1077"/>
    </w:pPr>
    <w:rPr>
      <w:rFonts w:ascii="Arial" w:hAnsi="Arial" w:cs="Arial"/>
      <w:b/>
      <w:color w:val="000000"/>
      <w:sz w:val="18"/>
      <w:szCs w:val="18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cexpo@intercom.co.kr" TargetMode="External"/><Relationship Id="rId3" Type="http://schemas.openxmlformats.org/officeDocument/2006/relationships/hyperlink" Target="mailto:uicexpo@intercom.co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3:00Z</dcterms:created>
  <dc:creator>이혜진 </dc:creator>
  <dc:description/>
  <cp:keywords/>
  <dc:language>en-US</dc:language>
  <cp:lastModifiedBy>CGSComputer</cp:lastModifiedBy>
  <cp:lastPrinted>2008-09-04T12:20:00Z</cp:lastPrinted>
  <dcterms:modified xsi:type="dcterms:W3CDTF">2008-09-04T03:21:00Z</dcterms:modified>
  <cp:revision>4</cp:revision>
  <dc:subject/>
  <dc:title>학술 프로그램</dc:title>
</cp:coreProperties>
</file>